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os Ofici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96"/>
      </w:tblGrid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tor / Docto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fermero / Enferme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urse</w:t>
            </w:r>
          </w:p>
        </w:tc>
      </w:tr>
      <w:tr>
        <w:trPr>
          <w:trHeight w:val="6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eniero / Ingenie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ngineer</w:t>
            </w:r>
          </w:p>
        </w:tc>
      </w:tr>
      <w:tr>
        <w:trPr>
          <w:trHeight w:val="6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ogado / Abogad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wyer</w:t>
            </w:r>
          </w:p>
        </w:tc>
      </w:tr>
      <w:tr>
        <w:trPr>
          <w:trHeight w:val="6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mbre / Mujer de Negoci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sinessman / Businesswoman</w:t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tist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rtist (male or female)</w:t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í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olice (male or female)</w:t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tronaut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stronaut (male or female)</w:t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esor / Profeso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nquero / Banque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anker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49:00Z</dcterms:created>
  <dc:creator>nhoppe-mcqueen</dc:creator>
  <dc:description/>
  <cp:keywords/>
  <dc:language>en-US</dc:language>
  <cp:lastModifiedBy>nhoppe-mcqueen</cp:lastModifiedBy>
  <dcterms:modified xsi:type="dcterms:W3CDTF">2011-09-15T20:08:00Z</dcterms:modified>
  <cp:revision>3</cp:revision>
  <dc:subject/>
  <dc:title/>
</cp:coreProperties>
</file>